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858466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02277088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